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1079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/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IELĘGNIARSTWO OPIEKI DŁUGOTERMINOW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dostarczenie wiedzy na temat uwarunkowań i organizacji opieki długoterminowej (w warunkach domowych i instytucjonal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dostarczenie wiedzy i przygotowanie do rozpoznawania problemów osób przewlekle chorych w aspekcie opieki długotermin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dostarczenie wiedzy na temat standardów i procedur stosowanych w opiece długotermin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ygotowanie do współpracy z personelem, rodzin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ygotowanie do prowadzenia żywienia dojelitowego i pozajelitowego podopie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dostarczenie wiedzy na temat metod oceny potrzeb, stanu funkcjonalnego i jakości życia podopie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DW1</w:t>
            </w:r>
            <w:r>
              <w:rPr>
                <w:rFonts w:cs="Calibri"/>
              </w:rPr>
              <w:t xml:space="preserve"> czynniki ryzyka i zagrożenia zdrowotne u pacjentów w różnym wie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DW2</w:t>
            </w:r>
            <w:r>
              <w:rPr>
                <w:rFonts w:cs="Calibri"/>
              </w:rPr>
              <w:t xml:space="preserve"> etiopatogenezę, objawy kliniczne, przebieg, leczenie, rokowanie i zasady opieki pielęgniarskiej nad pacjentami w wybranych chorob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DW3</w:t>
            </w:r>
            <w:r>
              <w:rPr>
                <w:rFonts w:cs="Calibri"/>
              </w:rPr>
              <w:t xml:space="preserve"> zasady diagnozowania i planowania opieki nad pacjentem przebywającym w zakładzie opieki długotermin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DW7</w:t>
            </w:r>
            <w:r>
              <w:rPr>
                <w:rFonts w:cs="Calibri"/>
              </w:rPr>
              <w:t xml:space="preserve"> standardy i procedury pielęgniarskie stosowane w opiece nad pacjentem w różnym wieku i stanie zdrow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DW8 </w:t>
            </w:r>
            <w:r>
              <w:rPr>
                <w:rFonts w:cs="Calibri"/>
              </w:rPr>
              <w:t xml:space="preserve">reakcje pacjenta na chorobę, przyjęcie do placówki i hospitalizacj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DW10 </w:t>
            </w:r>
            <w:r>
              <w:rPr>
                <w:rFonts w:cs="Calibri"/>
              </w:rPr>
              <w:t xml:space="preserve">zasady organizacji opieki specjalistycznej długoterminow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w zakresie umiejętności student potrafi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</w:rPr>
              <w:t>DU15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>dokumentować sytuację zdrowotną pacjenta, dynamikę jej zmian i realizowaną opiek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ielęgniarską, z uwzględnieniem narzędzi informatycznych do gromadzenia da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eastAsia="pl-PL"/>
              </w:rPr>
              <w:t>DU17</w:t>
            </w:r>
            <w:r>
              <w:rPr>
                <w:rFonts w:cs="Calibri"/>
                <w:lang w:eastAsia="pl-PL"/>
              </w:rPr>
              <w:t xml:space="preserve"> prowadzić u osób dorosłych i dzieci żywienie dojelitowe (przez zgłębnik i przetokę odżywczą) oraz żywienie pozajelit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eastAsia="pl-PL"/>
              </w:rPr>
              <w:t>DU20</w:t>
            </w:r>
            <w:r>
              <w:rPr>
                <w:rFonts w:cs="Calibri"/>
                <w:lang w:eastAsia="pl-PL"/>
              </w:rPr>
              <w:t xml:space="preserve"> prowadzić rozmowę terapeutyc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eastAsia="pl-PL"/>
              </w:rPr>
              <w:t>DU21</w:t>
            </w:r>
            <w:r>
              <w:rPr>
                <w:rFonts w:cs="Calibri"/>
                <w:lang w:eastAsia="pl-PL"/>
              </w:rPr>
              <w:t xml:space="preserve"> prowadzić rehabilitację przyłóżkową i aktywizację z wykorzystaniem elementów terapii zajęci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eastAsia="pl-PL"/>
              </w:rPr>
              <w:t>DU22</w:t>
            </w:r>
            <w:r>
              <w:rPr>
                <w:rFonts w:cs="Calibri"/>
                <w:lang w:eastAsia="pl-PL"/>
              </w:rPr>
              <w:t xml:space="preserve"> przekazywać informacje członkom zespołu terapeutycznego o stanie zdrowia pacjen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w zakresie kompetencji społecznych student jest gotów do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K3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eastAsia="pl-PL"/>
              </w:rPr>
              <w:t>Samodzielnego i rzetelnego wykonywania zawodu zgodnie z zasadami etyki, w tym przestrzegania wartości powinności moralnych w opiece nad pacjent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>K4</w:t>
            </w:r>
            <w:r>
              <w:rPr>
                <w:rFonts w:cs="Calibri"/>
                <w:lang w:eastAsia="pl-PL"/>
              </w:rPr>
              <w:t xml:space="preserve"> Ponoszenia odpowiedzialności za wykonane czynności zawod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 godz.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,5 ECTS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, odpowiedź ustn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, omówienie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27:00Z</dcterms:created>
  <dc:creator>Danusia</dc:creator>
  <dc:description/>
  <cp:keywords/>
  <dc:language>en-US</dc:language>
  <cp:lastModifiedBy>Janina Patalong</cp:lastModifiedBy>
  <cp:lastPrinted>2021-03-25T09:55:00Z</cp:lastPrinted>
  <dcterms:modified xsi:type="dcterms:W3CDTF">2022-04-14T07:51:00Z</dcterms:modified>
  <cp:revision>4</cp:revision>
  <dc:subject/>
  <dc:title>Karta modułu/przedmiotu</dc:title>
</cp:coreProperties>
</file>